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lang w:val="es-ES"/>
        </w:rPr>
      </w:pPr>
      <w:r>
        <w:rPr>
          <w:lang w:val="es-ES"/>
        </w:rPr>
        <w:t>ABORTO. REQUISITOS PARA QUE SE CONFIGURE LA EXCUSA ABSOLUTORIA PREVISTA EN EL ARTÍCULO 334, FRACCIÓN III, DEL CÓDIGO PENAL PARA EL DISTRITO FEDERAL.</w:t>
      </w: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lang w:val="es-ES"/>
        </w:rPr>
      </w:pPr>
      <w:r>
        <w:rPr>
          <w:rStyle w:val="StrongEmphasis"/>
          <w:lang w:val="es-ES"/>
        </w:rPr>
        <w:t xml:space="preserve">Sentencia ejecutoria de Pleno, Acción de inconstitucionalidad 10/2000, de 01 de Marzo 2002 </w:t>
      </w:r>
    </w:p>
    <w:p>
      <w:pPr>
        <w:pStyle w:val="NormalWeb"/>
        <w:rPr>
          <w:lang w:val="es-ES"/>
        </w:rPr>
      </w:pPr>
      <w:r>
        <w:rPr>
          <w:lang w:val="es-ES"/>
        </w:rPr>
        <w:t xml:space="preserve">ABORTO. REQUISITOS PARA QUE SE CONFIGURE LA EXCUSA ABSOLUTORIA PREVISTA EN EL ARTÍCULO 334, FRACCIÓN III, DEL CÓDIGO PENAL PARA EL DISTRITO FEDERAL. </w:t>
      </w:r>
    </w:p>
    <w:p>
      <w:pPr>
        <w:pStyle w:val="NormalWeb"/>
        <w:rPr>
          <w:lang w:val="es-ES"/>
        </w:rPr>
      </w:pPr>
      <w:r>
        <w:rPr>
          <w:lang w:val="es-ES"/>
        </w:rPr>
        <w:t xml:space="preserve">ACCIÓN DE INCONSTITUCIONALIDAD. EN EL CASO DE UNA RESOLUCIÓN MAYORITARIA EN EL SENTIDO DE LA INCONSTITUCIONALIDAD DE LA NORMA IMPUGNADA, QUE NO SEA APROBADA POR LA MAYORÍA CALIFICADA DE CUANDO MENOS OCHO VOTOS EXIGIDA POR EL ARTÍCULO 105, FRACCIÓN II, ÚLTIMO PÁRRAFO, DE LA CONSTITUCIÓN FEDERAL, LA DECLARATORIA DE QUE SE DESESTIMA LA ACCIÓN Y SE ORDENA EL ARCHIVO DEL ASUNTO DEBE HACERSE EN UN PUNTO RESOLUTIVO. </w:t>
      </w:r>
    </w:p>
    <w:p>
      <w:pPr>
        <w:pStyle w:val="NormalWeb"/>
        <w:rPr>
          <w:lang w:val="es-ES"/>
        </w:rPr>
      </w:pPr>
      <w:r>
        <w:rPr>
          <w:lang w:val="es-ES"/>
        </w:rPr>
        <w:t xml:space="preserve">DERECHO A LA VIDA DEL PRODUCTO DE LA CONCEPCIÓN. SU PROTECCIÓN DERIVA DE LA CONSTITUCIÓN POLÍTICA DE LOS ESTADOS UNIDOS MEXICANOS, DE LOS TRATADOS INTERNACIONALES Y DE LAS LEYES FEDERALES Y LOCALES. </w:t>
      </w:r>
    </w:p>
    <w:p>
      <w:pPr>
        <w:pStyle w:val="NormalWeb"/>
        <w:rPr>
          <w:lang w:val="es-ES"/>
        </w:rPr>
      </w:pPr>
      <w:r>
        <w:rPr>
          <w:lang w:val="es-ES"/>
        </w:rPr>
        <w:t xml:space="preserve">ABORTO. EL ARTÍCULO 334, FRACCIÓN III, DEL CÓDIGO PENAL PARA EL DISTRITO FEDERAL, NO AUTORIZA LA IMPOSICIÓN DE UNA PENA POR ANALOGÍA O MAYORÍA DE RAZÓN. </w:t>
      </w:r>
    </w:p>
    <w:p>
      <w:pPr>
        <w:pStyle w:val="NormalWeb"/>
        <w:rPr>
          <w:lang w:val="es-ES"/>
        </w:rPr>
      </w:pPr>
      <w:r>
        <w:rPr>
          <w:lang w:val="es-ES"/>
        </w:rPr>
        <w:t xml:space="preserve">ABORTO. EL ARTÍCULO 334, FRACCIÓN III, DEL CÓDIGO PENAL PARA EL DISTRITO FEDERAL, NO TRANSGREDE LA GARANTÍA DE IGUALDAD, PUES NO AUTORIZA QUE SE PRIVE DE LA VIDA AL PRODUCTO DE LA CONCEPCIÓN. </w:t>
      </w:r>
    </w:p>
    <w:p>
      <w:pPr>
        <w:pStyle w:val="NormalWeb"/>
        <w:rPr>
          <w:lang w:val="es-ES"/>
        </w:rPr>
      </w:pPr>
      <w:r>
        <w:rPr>
          <w:lang w:val="es-ES"/>
        </w:rPr>
        <w:t xml:space="preserve">ABORTO. LA HIPÓTESIS PREVISTA EN EL ARTÍCULO 334, FRACCIÓN III, DEL CÓDIGO PENAL PARA EL DISTRITO FEDERAL, CONSTITUYE UNA EXCUSA ABSOLUTORIA. </w:t>
      </w:r>
    </w:p>
    <w:p>
      <w:pPr>
        <w:pStyle w:val="NormalWeb"/>
        <w:rPr>
          <w:lang w:val="es-ES"/>
        </w:rPr>
      </w:pPr>
      <w:r>
        <w:rPr>
          <w:lang w:val="es-ES"/>
        </w:rPr>
        <w:t xml:space="preserve">ACCIÓN DE INCONSTITUCIONALIDAD. EL ESTUDIO DE LOS CONCEPTOS DE INVALIDEZ QUE SE HAGAN VALER DEBE EFECTUARSE A LA LUZ DE LAS DISPOSICIONES DE LA CONSTITUCIÓN FEDERAL VIGENTES AL MOMENTO DE RESOLVER. </w:t>
      </w:r>
    </w:p>
    <w:p>
      <w:pPr>
        <w:pStyle w:val="NormalWeb"/>
        <w:rPr>
          <w:lang w:val="es-ES"/>
        </w:rPr>
      </w:pPr>
      <w:r>
        <w:rPr>
          <w:lang w:val="es-ES"/>
        </w:rPr>
        <w:t xml:space="preserve">DERECHO A LA VIDA. SU PROTECCIÓN CONSTITUCIONAL. </w:t>
      </w:r>
    </w:p>
    <w:p>
      <w:pPr>
        <w:pStyle w:val="NormalWeb"/>
        <w:rPr>
          <w:lang w:val="es-ES"/>
        </w:rPr>
      </w:pPr>
      <w:r>
        <w:rPr>
          <w:lang w:val="es-ES"/>
        </w:rPr>
        <w:t xml:space="preserve">EXCUSAS ABSOLUTORIAS Y EXCLUYENTES DE RESPONSABILIDAD. SUS DIFERENCIAS. </w:t>
      </w:r>
    </w:p>
    <w:p>
      <w:pPr>
        <w:pStyle w:val="NormalWeb"/>
        <w:rPr>
          <w:lang w:val="es-ES"/>
        </w:rPr>
      </w:pPr>
      <w:r>
        <w:rPr>
          <w:lang w:val="es-ES"/>
        </w:rPr>
        <w:t xml:space="preserve">ACCIÓN DE INCONSTITUCIONALIDAD 10/2000. DIPUTADOS INTEGRANTES DE LA ASAMBLEA LEGISLATIVA DEL DISTRITO FEDERAL. </w:t>
      </w:r>
    </w:p>
    <w:p>
      <w:pPr>
        <w:pStyle w:val="NormalWeb"/>
        <w:rPr>
          <w:lang w:val="es-ES"/>
        </w:rPr>
      </w:pPr>
      <w:r>
        <w:rPr>
          <w:lang w:val="es-ES"/>
        </w:rPr>
        <w:t xml:space="preserve">MINISTRA PONENTE: OLGA SÁNCHEZ CORDERO DE GARCÍA VILLEGAS. </w:t>
      </w:r>
    </w:p>
    <w:p>
      <w:pPr>
        <w:pStyle w:val="NormalWeb"/>
        <w:rPr>
          <w:lang w:val="es-ES"/>
        </w:rPr>
      </w:pPr>
      <w:r>
        <w:rPr>
          <w:lang w:val="es-ES"/>
        </w:rPr>
        <w:t xml:space="preserve">SECRETARIO: PEDRO ALBERTO NAVA MALAGÓN. </w:t>
      </w:r>
    </w:p>
    <w:p>
      <w:pPr>
        <w:pStyle w:val="NormalWeb"/>
        <w:rPr>
          <w:lang w:val="es-ES"/>
        </w:rPr>
      </w:pPr>
      <w:r>
        <w:rPr>
          <w:lang w:val="es-ES"/>
        </w:rPr>
        <w:t xml:space="preserve">México, Distrito Federal. Acuerdo del Tribunal Pleno de la Suprema Corte de Justicia de la Nación, correspondiente a los días veintinueve y treinta de enero de dos mil dos. </w:t>
      </w:r>
    </w:p>
    <w:p>
      <w:pPr>
        <w:pStyle w:val="NormalWeb"/>
        <w:rPr>
          <w:lang w:val="es-ES"/>
        </w:rPr>
      </w:pPr>
      <w:r>
        <w:rPr>
          <w:lang w:val="es-ES"/>
        </w:rPr>
        <w:t xml:space="preserve">VISTOS; Y, </w:t>
      </w:r>
    </w:p>
    <w:p>
      <w:pPr>
        <w:pStyle w:val="NormalWeb"/>
        <w:rPr>
          <w:lang w:val="es-ES"/>
        </w:rPr>
      </w:pPr>
      <w:r>
        <w:rPr>
          <w:lang w:val="es-ES"/>
        </w:rPr>
        <w:t xml:space="preserve">RESULTANDO: </w:t>
      </w:r>
    </w:p>
    <w:p>
      <w:pPr>
        <w:pStyle w:val="NormalWeb"/>
        <w:rPr>
          <w:lang w:val="es-ES"/>
        </w:rPr>
      </w:pPr>
      <w:r>
        <w:rPr>
          <w:lang w:val="es-ES"/>
        </w:rPr>
        <w:t xml:space="preserve">PRIMERO. Por escrito presentado en la Oficina de Certificación Judicial y Correspondencia de esta Suprema Corte de Justicia de la Nación, el veinticinco de septiembre de dos mil, Salvador Abascal Carranza, Alejandro Agundis Aria, Jacqueline Guadalupe Argüelles Guzmán, Jacobo Bonilla Cedillo, Camilo Campos López, Alejandro Díez Barroso Repizo, Federico Döring Casar, Hiram Escudero Álvarez, Maximino Alejandro Fernández Ávila, María Guadalupe Josefina García Noriega, Patricia Garduño Morales, Víctor Hugo Gutiérrez Yáñez, Ernesto Herrera Tovar, Santiago León Aveleyra, Tomás López García, Eleazar Roberto López Granados, Ana Laura Luna Coria, Iván Reynaldo Manjarrez Meneses, Federico Mora Martínez, Arnold Ricalde de Jager, Lorena Ríos Martínez, Rolando Alfonso Solís Obregón, Francisco Solís Peón, Miguel Ángel Toscano Velasco y Walter Alberto Widmer López, ostentándose como diputados integrantes de la Asamblea Legislativa del Distrito Federal, promovieron acción de inconstitucionalidad demandando la invalidez de las normas que más adelante se precisan, emitidas por la autoridad que a continuación se señala: </w:t>
      </w:r>
    </w:p>
    <w:p>
      <w:pPr>
        <w:pStyle w:val="NormalWeb"/>
        <w:rPr>
          <w:lang w:val="es-ES"/>
        </w:rPr>
      </w:pPr>
      <w:r>
        <w:rPr>
          <w:lang w:val="es-ES"/>
        </w:rPr>
        <w:t xml:space="preserve">II. Órgano legislativo que emitió la norma general impugnada: Asamblea Legislativa del Distrito Federal, en cuanto hace a la discusión y aprobación de las reformas y adiciones al Código Penal para el Distrito Federal y Código de Procedimientos Penales para el Distrito Federal y en cuanto a la emisión del decreto que contiene dichas reformas y adiciones, publicado el 24 de agosto de 2000. III. Órgano ejecutivo que promulgó la norma general impugnada: Jefatura de Gobierno del Distrito Federal, en cuanto a la iniciativa, promulgación y publicación de las reformas y adiciones al Código Penal para el Distrito Federal y al Código de Procedimientos Penales para el Distrito Federal, cuya invalidez se promueve y que se contienen en el decreto mencionado. IV. Norma general cuya invalidez se reclama: Código Penal para el Distrito Federal en su artículo 334, fracción III, reformado por decreto publicado el 24 de agosto de 2000 en la Gaceta Oficial del Distrito Federal, y Código de Procedimientos Penales para el Distrito Federal en su artículo 131 bis, mismo que fue adicionado por el mismo decreto." </w:t>
      </w:r>
    </w:p>
    <w:p>
      <w:pPr>
        <w:pStyle w:val="NormalWeb"/>
        <w:rPr>
          <w:lang w:val="es-ES"/>
        </w:rPr>
      </w:pPr>
      <w:r>
        <w:rPr>
          <w:lang w:val="es-ES"/>
        </w:rPr>
        <w:t xml:space="preserve">SEGUNDO. Los conceptos de invalidez que adujo la parte promovente son los siguientes: </w:t>
      </w:r>
    </w:p>
    <w:p>
      <w:pPr>
        <w:pStyle w:val="NormalWeb"/>
        <w:rPr>
          <w:lang w:val="es-ES"/>
        </w:rPr>
      </w:pPr>
      <w:r>
        <w:rPr>
          <w:lang w:val="es-ES"/>
        </w:rPr>
        <w:t>Primer concepto de invalidez. El artículo 334, fracción III, del Código Penal para el Distrito Federal, reformado por acuerdo adoptado por mayoría en la Asamblea Legislativa del Distrito Federal, la cual fue publicada el 24 de agosto del 2000 en la Gaceta Oficial del Distrito Federal, es contraria a las 'garantías individuales' consagradas en los artículos 1o., 14 y 22, en relación con el 17 de la Constitución Política de los Estados Unidos Mexicanos, por lo siguiente: De acuerdo con el artículo 14 constitucional 'Nadie puede ser privado de la vida ... sino mediante juicio seguido ante los tribunales previamente establecidos ...', y los tribunales previamente establecidos únicamente podrán condenar a mue...</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10:00Z</dcterms:created>
  <dc:creator>Home</dc:creator>
  <dc:description/>
  <cp:keywords/>
  <dc:language>en-US</dc:language>
  <cp:lastModifiedBy>Home</cp:lastModifiedBy>
  <dcterms:modified xsi:type="dcterms:W3CDTF">2010-02-14T22:11:00Z</dcterms:modified>
  <cp:revision>1</cp:revision>
  <dc:subject/>
  <dc:title>ABORTO</dc:title>
</cp:coreProperties>
</file>